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321810" cy="759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adio Nieuws nr. 5  d.d. 1 Mei 19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21350" cy="7272655"/>
            <wp:effectExtent l="0" t="0" r="0" b="0"/>
            <wp:docPr id="2" name="RW1%20van%20Oct-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W1%20van%20Oct-19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adio Wereld nr. 1  van October 19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it is een andere gelijkrichter als die in het artikel uit 1920, wat te zien is aan de meter op het front en de twee bedieningsknopp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dvertenties m.b.t. de Heemaf gelijkrichter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8:49:00Z</dcterms:created>
  <dc:creator>P. de Boer</dc:creator>
  <dc:description/>
  <dc:language>en-US</dc:language>
  <cp:lastModifiedBy>P. de Boer</cp:lastModifiedBy>
  <dcterms:modified xsi:type="dcterms:W3CDTF">2003-04-13T18:55:00Z</dcterms:modified>
  <cp:revision>1</cp:revision>
  <dc:subject/>
  <dc:title> </dc:title>
</cp:coreProperties>
</file>